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ragraph">
                  <wp:posOffset>178435</wp:posOffset>
                </wp:positionV>
                <wp:extent cx="2338705" cy="1166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érelmet átvette: 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kifizetés napja: 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segély összege: 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91.85pt;mso-wrap-distance-left:7.05pt;mso-wrap-distance-right:7.05pt;mso-wrap-distance-top:0pt;mso-wrap-distance-bottom:0pt;margin-top:14.05pt;mso-position-vertical-relative:text;margin-left:7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érelmet átvette: 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kifizetés napja: 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segély összege: 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3695</wp:posOffset>
                </wp:positionH>
                <wp:positionV relativeFrom="paragraph">
                  <wp:posOffset>178435</wp:posOffset>
                </wp:positionV>
                <wp:extent cx="2399665" cy="151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márom Város Polgármes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vata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......................................................... szám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Előszám                Előadó          Melléklet __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19pt;mso-wrap-distance-left:7.05pt;mso-wrap-distance-right:7.05pt;mso-wrap-distance-top:0pt;mso-wrap-distance-bottom:0pt;margin-top:14.05pt;mso-position-vertical-relative:text;margin-left:32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márom Város Polgármeste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vata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rkezet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......................................................... szám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Előszám                Előadó          Melléklet __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lonna MT;Courier New" w:hAnsi="Colonna MT;Courier New" w:eastAsia="Colonna MT;Courier New" w:cs="Colonna MT;Courier New"/>
          <w:sz w:val="36"/>
          <w:szCs w:val="36"/>
        </w:rPr>
      </w:pPr>
      <w:r>
        <w:rPr>
          <w:rFonts w:eastAsia="Colonna MT;Courier New" w:cs="Colonna MT;Courier New" w:ascii="Colonna MT;Courier New" w:hAnsi="Colonna MT;Courier New"/>
          <w:b/>
          <w:bCs/>
          <w:sz w:val="36"/>
          <w:szCs w:val="36"/>
          <w:u w:val="single"/>
        </w:rPr>
        <w:t>K É R E L E M</w:t>
      </w:r>
    </w:p>
    <w:p>
      <w:pPr>
        <w:pStyle w:val="Normal"/>
        <w:jc w:val="both"/>
        <w:rPr>
          <w:rFonts w:ascii="Colonna MT;Courier New" w:hAnsi="Colonna MT;Courier New" w:eastAsia="Colonna MT;Courier New" w:cs="Colonna MT;Courier New"/>
          <w:sz w:val="24"/>
          <w:szCs w:val="24"/>
        </w:rPr>
      </w:pPr>
      <w:r>
        <w:rPr>
          <w:rFonts w:eastAsia="Colonna MT;Courier New" w:cs="Colonna MT;Courier New" w:ascii="Colonna MT;Courier New" w:hAnsi="Colonna MT;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ulírot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év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akcím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nyja nev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ületési helye: ............................................., ......... év .................................hó .........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em, hogy részemre </w:t>
      </w:r>
      <w:r>
        <w:rPr>
          <w:b/>
          <w:bCs/>
          <w:sz w:val="24"/>
          <w:szCs w:val="24"/>
          <w:u w:val="single"/>
        </w:rPr>
        <w:t>rendkívüli  gyermekvédelmi támogatást</w:t>
      </w:r>
      <w:r>
        <w:rPr>
          <w:sz w:val="24"/>
          <w:szCs w:val="24"/>
        </w:rPr>
        <w:t xml:space="preserve"> megállapítani szíveskedj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Kérelmemet az alábbiakkal indokolo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érelmem elbírálásához az alábbi adatokat a Polgármesteri Hivatal rendelkezésére bocsátom:</w:t>
      </w:r>
    </w:p>
    <w:p>
      <w:pPr>
        <w:pStyle w:val="Normal"/>
        <w:ind w:left="3686" w:hanging="3686"/>
        <w:jc w:val="both"/>
        <w:rPr/>
      </w:pPr>
      <w:r>
        <w:rPr>
          <w:sz w:val="24"/>
          <w:szCs w:val="24"/>
          <w:u w:val="single"/>
        </w:rPr>
        <w:t>A családban elfoglalt</w:t>
      </w:r>
      <w:r>
        <w:rPr>
          <w:sz w:val="24"/>
          <w:szCs w:val="24"/>
        </w:rPr>
        <w:tab/>
        <w:tab/>
        <w:t>1.</w:t>
        <w:tab/>
        <w:t>Családfő</w:t>
      </w:r>
    </w:p>
    <w:p>
      <w:pPr>
        <w:pStyle w:val="Normal"/>
        <w:ind w:left="3686" w:hanging="3686"/>
        <w:jc w:val="both"/>
        <w:rPr/>
      </w:pPr>
      <w:r>
        <w:rPr>
          <w:sz w:val="24"/>
          <w:szCs w:val="24"/>
          <w:u w:val="single"/>
        </w:rPr>
        <w:t>helyem, betöltött szerepem:</w:t>
      </w:r>
      <w:r>
        <w:rPr>
          <w:sz w:val="24"/>
          <w:szCs w:val="24"/>
        </w:rPr>
        <w:tab/>
        <w:tab/>
        <w:t>2.</w:t>
        <w:tab/>
        <w:t>Házastár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Élettár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Gyermek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Gyermek házastársa</w:t>
        <w:tab/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Szül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.</w:t>
        <w:tab/>
        <w:t>Nagyszül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</w:t>
        <w:tab/>
        <w:t>Egyéb rokon</w:t>
        <w:tab/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</w:t>
        <w:tab/>
        <w:t>Nem rokon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0.</w:t>
        <w:tab/>
        <w:t>Egyedülálló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86" w:hanging="3686"/>
        <w:jc w:val="both"/>
        <w:rPr/>
      </w:pPr>
      <w:r>
        <w:rPr>
          <w:sz w:val="24"/>
          <w:szCs w:val="24"/>
          <w:u w:val="single"/>
        </w:rPr>
        <w:t>Családi állapotom:</w:t>
      </w:r>
      <w:r>
        <w:rPr>
          <w:sz w:val="24"/>
          <w:szCs w:val="24"/>
        </w:rPr>
        <w:tab/>
        <w:tab/>
        <w:t>1.</w:t>
        <w:tab/>
        <w:t>Nőtlen / hajadon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Háza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Élettár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Elvált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</w:t>
        <w:tab/>
        <w:t>Különél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Özvegy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Gazdasági aktivitásom: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</w:t>
        <w:tab/>
        <w:t>Aktív keres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Alkalmi munkavállaló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Önálló vállalkozó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Munkanélküli  (segélyen élő)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Munkanélküli  (segély nélküli)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6. </w:t>
        <w:tab/>
        <w:t>Első állást keres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7. </w:t>
        <w:tab/>
        <w:t>GYED, GYES, GYET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</w:t>
        <w:tab/>
        <w:t>Egyéb segélyen élő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</w:t>
        <w:tab/>
        <w:t>Saját jogon rokkant nyugdíja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0.</w:t>
        <w:tab/>
        <w:t>Saját jogon öregségi nyugdíja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1.</w:t>
        <w:tab/>
        <w:t>Özvegyi nyugdíjas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2.</w:t>
        <w:tab/>
        <w:t>Háztartásbeli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3.</w:t>
        <w:tab/>
        <w:t>Tanuló</w:t>
        <w:tab/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4.</w:t>
        <w:tab/>
        <w:t>Egyéb eltartott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3686"/>
        <w:jc w:val="both"/>
        <w:rPr/>
      </w:pPr>
      <w:r>
        <w:rPr>
          <w:sz w:val="24"/>
          <w:szCs w:val="24"/>
          <w:u w:val="single"/>
        </w:rPr>
        <w:t>Fő jövedelemforrásom:</w:t>
      </w: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1.</w:t>
        <w:tab/>
        <w:t>Munkaviszony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</w:t>
        <w:tab/>
        <w:t>Vállalkozás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</w:t>
        <w:tab/>
        <w:t>Vagyontárgyak eladásá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</w:t>
        <w:tab/>
        <w:t>Nyugellátás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.</w:t>
        <w:tab/>
        <w:t>Gyermekek ellátásá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6.</w:t>
        <w:tab/>
        <w:t>Munkanélküli járadék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.</w:t>
        <w:tab/>
        <w:t>Föld bérbeadásá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8.</w:t>
        <w:tab/>
        <w:t>Egyéb: ..................................................................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9.</w:t>
        <w:tab/>
        <w:t>Rendszeres pénzellátásból</w:t>
      </w:r>
    </w:p>
    <w:p>
      <w:pPr>
        <w:pStyle w:val="Normal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0.</w:t>
        <w:tab/>
        <w:t>Nincs jövedelmem</w:t>
      </w:r>
    </w:p>
    <w:p>
      <w:pPr>
        <w:pStyle w:val="Normal"/>
        <w:spacing w:lineRule="auto" w:line="360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lonna MT;Courier New" w:hAnsi="Colonna MT;Courier New" w:eastAsia="Colonna MT;Courier New" w:cs="Colonna MT;Courier New"/>
          <w:sz w:val="32"/>
          <w:szCs w:val="32"/>
          <w:u w:val="single"/>
        </w:rPr>
      </w:pPr>
      <w:r>
        <w:rPr>
          <w:rFonts w:eastAsia="Colonna MT;Courier New" w:cs="Colonna MT;Courier New" w:ascii="Colonna MT;Courier New" w:hAnsi="Colonna MT;Courier New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lakásom komfortfokozata:</w:t>
      </w:r>
      <w:r>
        <w:rPr>
          <w:rFonts w:eastAsia="Colonna MT;Courier New" w:cs="Colonna MT;Courier New" w:ascii="Colonna MT;Courier New" w:hAnsi="Colonna MT;Courier New"/>
          <w:sz w:val="32"/>
          <w:szCs w:val="32"/>
        </w:rPr>
        <w:tab/>
        <w:tab/>
      </w:r>
      <w:r>
        <w:rPr>
          <w:rFonts w:eastAsia="Colonna MT;Courier New" w:cs="Colonna MT;Courier New" w:ascii="Colonna MT;Courier New" w:hAnsi="Colonna MT;Courier New"/>
          <w:b/>
          <w:bCs/>
          <w:sz w:val="32"/>
          <w:szCs w:val="32"/>
        </w:rPr>
        <w:tab/>
      </w:r>
      <w:r>
        <w:rPr>
          <w:sz w:val="24"/>
          <w:szCs w:val="24"/>
        </w:rPr>
        <w:t>1.</w:t>
        <w:tab/>
        <w:t>Összkomfor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Komfor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Félkomfort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</w:t>
        <w:tab/>
        <w:t>Komfort nélkü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lakáshasználatom jogcíme:</w:t>
      </w:r>
      <w:r>
        <w:rPr>
          <w:rFonts w:eastAsia="Colonna MT;Courier New" w:cs="Colonna MT;Courier New" w:ascii="Colonna MT;Courier New" w:hAnsi="Colonna MT;Courier New"/>
          <w:sz w:val="32"/>
          <w:szCs w:val="32"/>
        </w:rPr>
        <w:tab/>
        <w:tab/>
      </w:r>
      <w:r>
        <w:rPr>
          <w:rFonts w:eastAsia="Colonna MT;Courier New" w:cs="Colonna MT;Courier New" w:ascii="Colonna MT;Courier New" w:hAnsi="Colonna MT;Courier New"/>
          <w:i/>
          <w:iCs/>
          <w:sz w:val="32"/>
          <w:szCs w:val="32"/>
        </w:rPr>
        <w:tab/>
      </w:r>
      <w:r>
        <w:rPr>
          <w:sz w:val="24"/>
          <w:szCs w:val="24"/>
        </w:rPr>
        <w:t>1.</w:t>
        <w:tab/>
        <w:t>Tulajdon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2.</w:t>
        <w:tab/>
        <w:t>Tulajdonos roko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3.</w:t>
        <w:tab/>
        <w:t>Főbér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4.</w:t>
        <w:tab/>
        <w:t>Főbérlő roko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5.</w:t>
        <w:tab/>
        <w:t>Társbér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6.</w:t>
        <w:tab/>
        <w:t>Albér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7.</w:t>
        <w:tab/>
        <w:t>Ágybér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8.</w:t>
        <w:tab/>
        <w:t>Jogcím nélkü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9.</w:t>
        <w:tab/>
        <w:t>Szivességi lakáshaszná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0.</w:t>
        <w:tab/>
        <w:t>Haszonélve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akásom alapterülete: ......................................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üntetőjogi felelősségem tudatában kijelentem, hogy fenti adatok a valóságnak megfelelne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lulírott hozzájárulok, hogy személyi adataimat, illetve háztartásomban élők adatait a jogosultság megállapítása és teljesítése céljából felhasznál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tum: 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a kérelmező sajátkezű aláír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kérelemhez csatolni kell a következőket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Hathavi nettó keresetet feltüntető jövedelemigazolásokat, tartásdíj fizetés esetén az azt megállapító bírósági határozatot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Ha a gyermek középfokú, vagy felsőfokú oktatási intézmény nappali tagozatán tanul, iskolalátogatási igazolást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A tartósan beteg, ill. fogyatékos gyermek egészségi állapotára vonatkozó igazolást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A gyermek elhelyezése, vagy ideiglenes hatályú elhelyezése és a gyámrendelés tárgyában hozott bírósági és gyámhatósági határozatot vagy a szülői felügyeleti jog gyakorlására vonatkozó megállapodást rögzítő gyámhivatali jegyzőkönyv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Hétfő:</w:t>
        <w:tab/>
        <w:tab/>
        <w:t>8    -  16,30 óráig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Szerda:         13    -  16,00 óráig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Péntek:          8    -  12,00 óráig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 zavartalan ügyintézés érdekében kérjük a közölt időpontok pontos betartását!</w:t>
      </w:r>
    </w:p>
    <w:p>
      <w:pPr>
        <w:pStyle w:val="Normal"/>
        <w:spacing w:lineRule="auto" w:line="360"/>
        <w:ind w:left="284" w:hanging="284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077" w:gutter="0" w:header="708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41:00Z</dcterms:created>
  <dc:creator>SZABÓ  ÉVA</dc:creator>
  <dc:description/>
  <dc:language>en-US</dc:language>
  <cp:lastModifiedBy>klari</cp:lastModifiedBy>
  <cp:lastPrinted>2000-09-18T14:52:00Z</cp:lastPrinted>
  <dcterms:modified xsi:type="dcterms:W3CDTF">2005-10-13T15:41:00Z</dcterms:modified>
  <cp:revision>2</cp:revision>
  <dc:subject/>
  <dc:title>K É R E L E M</dc:title>
</cp:coreProperties>
</file>